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odstawy socjologii i metody badań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Pracownia Kryminologii i Kryminalis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prof. UR Elżbieta Fere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Dorota Semków, mgr Izabela Bentkowska-Furm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Egzamin: Egzamin w formie pisemnej (opisowej) lub egzamin w formie ustn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Ćwiczenia: Zaliczenie w formie pisemnej (opisowej) lub zaliczenie w formie ust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Studenci powinni mieć podstawową wiedzę, uzyskaną w szkole średniej, z przedmiotu: Wiedza o społeczeństwie lub przedmiotów pokrewny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rFonts w:eastAsia="Cambria"/>
                <w:b w:val="false"/>
                <w:i/>
                <w:sz w:val="24"/>
                <w:szCs w:val="24"/>
                <w:lang w:val="pl-PL" w:eastAsia="en-US"/>
              </w:rPr>
              <w:t>Celem zajęć jest zaprezentowanie podstawowej wiedzy na temat socjologii prawa, wskazanie zakresu zainteresowania socjologii prawa, prekursorów socjologii prawa oraz zagadnień dotyczących miejsca prawa w systemie normatywnym społeczeństw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zuje Socjologię jako dyscyplinę naukow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pojęcia socjologiczne i poznaje typową terminologię socjologi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lasyfikuje zjawiska zachodzące w społeczeństwie i prawidłowo je ocenia,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poszczególne szkoły socjologiczne i identyfikuje dokonania wybranych prekursorów socjologi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typowe procesy społeczne i potrafi je odpowiednio wartościować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3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08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łuje odpowiednie definicje zjawisk społecznych na bazie poznanej literatury naukowej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różnia poszczególne metody i techniki badań socjologi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4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uje się językiem socjologiczny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ie analizuje i interpretuje przyczyny określonych zjawisk społecznych w zakresie stosunków administracyjnych oraz odróżniać je od innych zjawisk,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5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ognozować procesy i zjawiska zachodzące w społeczeństwi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5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uzasadnić formułowane przez siebie sądy i opinie na temat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5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otrafi połączyć zdobytą wiedzę teoretyczną z wiedzą prakty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uje typową terminologię socjologiczną w życiu codziennym oraz posiada umiejętność przygotowania typowych  prac pisemnych i ustnych z użyciem tej terminologi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nio klasyfikuje metody i techniki badań socjologicznych i rozumie ich wykorzystanie przez pracownie badań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identyfikuje i opisuje określone zjawiska społecz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9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etyzuje pozyskaną wiedzę teoretyczną z wiedzą praktyczn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1++, K_KO5+, K_KO6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 komunikować się z otoczeniem wewnętrznym oraz zewnętrznym organów administracji publicznej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3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ie określa priorytety społeczne służące realizacji określonego cel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4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analizuje informacje płynące z mediów w zakresie zjawisk społecznych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7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upełnia i doskonali zdobytą wiedzę teoretyczną, a także przekazuje ją innym osobom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3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2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wykorzystuje badania socjologiczne w późniejszej pracy zawodowej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9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/>
      </w:pPr>
      <w:r>
        <w:rPr/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606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Times-Roman;Times New Roman"/>
              </w:rPr>
            </w:pPr>
            <w:r>
              <w:rPr/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Wprowadzenie do socjologii. Definicja socjologi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Geneza socjologii. Prekursorzy socjologi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Socjologia jako nauka. Socjologia ogólna a socjologie szczegółow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Człowiek jako istota społeczn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Wprowadzenie do tematyki osobowości i osobowości społecznej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Pojęcie postaw w socjologii. Socjalizacja. Konformizm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ęcie więzi społecznej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biorowości społeczn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Wprowadzenie do tematyki grup społeczny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ęcie struktury społecznej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ęcie kultury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Procesy społeczne. Zmiana i rozwój społeczny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Metody i techniki badań socjologiczny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Wykorzystanie badań społecznych w praktyce społecznej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atystyka w socjologii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1606"/>
      </w:tblGrid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Times-Roman;Times New Roman"/>
              </w:rPr>
            </w:pPr>
            <w:r>
              <w:rPr/>
              <w:t>Treści merytorycz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Wprowadzenie do socjologii. Definicja socjologi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Geneza socjologii. Prekursorzy socjologi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Socjologia jako nauka. Socjologia ogólna a socjologie szczegółow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Człowiek jako istota społeczn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Wprowadzenie do tematyki osobowości i osobowości społecznej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Pojęcie postaw w socjologii. Socjalizacja. Konformizm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ęcie więzi społecznej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biorowości społeczne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Wprowadzenie do tematyki grup społeczny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ęcie struktury społecznej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ęcie kultury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Procesy społeczne. Zmiana i rozwój społeczny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Metody i techniki badań socjologicznych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Wykorzystanie badań społecznych w praktyce społecznej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atystyka w socjologii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 godz.</w:t>
            </w:r>
          </w:p>
        </w:tc>
      </w:tr>
      <w:tr>
        <w:trPr/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sum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 godz.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Wykład informacyjny z prezentacją multimedialną.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/>
          <w:b w:val="false"/>
          <w:caps w:val="false"/>
          <w:smallCaps w:val="false"/>
          <w:szCs w:val="24"/>
        </w:rPr>
        <w:t>W ramach ćwiczeń analiza i interpretacja treści źródłowych z literatury naukowej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wykładów i ćwiczeń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mallCaps/>
              </w:rPr>
              <w:t>EK_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2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, egzamin pisemny lub ustn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Egzamin: egzamin pisemny w formie opisowej lub egzamin ustny. W celu uzyskania oceny pozytywnej wymagane jest zdobycie 50% punktów.</w:t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Ćwiczenia: zaliczenie pisemne w postaci opisowej lub zaliczenie ustne. W celu uzyskania oceny pozytywnej wymagane jest zdobycie 50% punktów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przygotowanie do ćwiczeń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0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E. Aronson, 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Człowiek – istota społeczn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ydawnictwo Naukowe PWN, Warszawa 199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P.L.Berger</w:t>
            </w:r>
            <w:r>
              <w:rPr>
                <w:rFonts w:eastAsia="Cambria"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Zaproszenie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 do socjologii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 PWN, Warszawa 198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.Leśniak-Moczuk, E.Moczuk,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Wprowadzenie do socjologii i psychologii społecznej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ydawnictwo WSAiZ, Przemyśl - Rzeszów 20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J.Szczepański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Elementarne pojęcia socjologii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, PWN, Warszawa 1972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J.H.Turner,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Socjologia. Podstawowe pojęcia i ich zastosowania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Zysk i S-ka, Warszawa 199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H. M. Blalock,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Statystyka dla socjologów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PWN, Warszawa 199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N.Goodman,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Wstęp do socjologii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Poznań 199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Kłoskowska,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Kultura masow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PWN, Warszawa 198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Kłoskowska,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Socjologia kultury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PWN, Warszawa 198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. Mika, 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Wstęp do psychologii społecznej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PWN, Warszawa 197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. Olechnicki, P. Załęcki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Słownik socjologiczny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Graffitti, Toruń 199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 Osborne, B. Van Loon,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Od podstaw. Socjolog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 Wydawnictwo Emblemat, Warszawa 20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.K. Merton, </w:t>
            </w:r>
            <w:r>
              <w:rPr>
                <w:rFonts w:eastAsia="Cambria" w:cs="Times New Roman" w:ascii="Times New Roman" w:hAnsi="Times New Roman"/>
                <w:i/>
                <w:iCs/>
                <w:sz w:val="24"/>
                <w:szCs w:val="24"/>
              </w:rPr>
              <w:t>Teoria socjologiczna i struktura społeczn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PWN, Warszawa 198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.Sztompka.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Socjologia. Analiza społeczeństw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ydawnictwo Znak, Kraków 200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J. Turner,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Socjologia. Koncepcje i ich zastosowania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Zysk i S-ka, Poznań 1998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33:00Z</dcterms:created>
  <dc:creator>...</dc:creator>
  <dc:description/>
  <cp:keywords/>
  <dc:language>en-US</dc:language>
  <cp:lastModifiedBy>user</cp:lastModifiedBy>
  <dcterms:modified xsi:type="dcterms:W3CDTF">2018-09-27T07:33:00Z</dcterms:modified>
  <cp:revision>7</cp:revision>
  <dc:subject/>
  <dc:title/>
</cp:coreProperties>
</file>